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LES FOR USE OF W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users shall use their true names. "Handles" and alias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users should strive to avoid lengthy quotation from othe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of elaborate art for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most refrain from "flaming."  Flaming consists of name c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urs, ad hominem responses to arguments or other rude and i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r.  Excoriating rhetoric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anity is also prohibited.  In the event that another user "fl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must refrain from replying to or censuring the party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, since this results in diverting the flow of th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useful traffic to fl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event that a user is concerned about other's behavio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s that message traffic is a violation of this rule may direct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d (non-public) messages to the moderator of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I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lish is the official language of the WSNet network.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 should be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S ON USE OF NETWORK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an the limited exceptions stated below traffic for pecun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in is prohibited.  Non-commercial users may discuss sales of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y own.  Businesses may no more than once every week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ief description of their services in appropriate are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ferences devoted to particular products this rule does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RIVATE"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Net provides "routed" message traffic, which is a faci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essages are designated for delivery to a specific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se messages are not ensured of privacy sinc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not verify compliance by all systems and can not verif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security of each system i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RING OF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may be barred or locked out at the discretion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rators.  Individual computer bulletin board systems reta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cline to receive message traffic from particula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ir discretion.  The facilities of the WSNet network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ght to temporarily or permanetly suspend operations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LTIES FOR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erence moderator is an official appointed by the W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who generally "policies" the conference.  The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insure that the spirit and letter of any network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a violation is egregious, willful or consid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moderator to be an imminent threat to th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violators will be warned by routed traffic to des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further violations, a user may be placed on prob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ily or permanently barred from the network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Net network is a non-profit association of volunte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sideration of access to the network, all users wai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claims of any kind related to the activities of th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sume the risk of all transactions which they undertake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STRONGLY RECOMMENDED THAT IF MESSAGES ARE CRITICAL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CARRIER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Net network may change regulations at any time by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of the changes in the affecte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O SUBPOENAS; COURT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Net network, if directed to do so by subpoena or other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may provide the contents of any messages, including "rou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"encrypted" messages to official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of adoption: 12/02/95, version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